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1 г. № 1973-п/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Культура Тольятти в современных условиях (2011-2018 гг.)”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долгосрочной целевой программы «Культура Тольятти в современных условиях (2011-2018 гг.)», утвержденной постановлением мэрии городского округа Тольятти от 25.02.2011 г.</w:t>
        <w:br/>
        <w:t>№ 524-п/1, в соответ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становлением мэрии городского округа Тольятти от 10.12.2010 г. № 3650-п/1 «О передаче МАУ «Парки города», МП «Парк культуры и отдыха Комсомольского района» в ведомственное подчинение департамента городского хозяйства мэрии», решением Думы городского округа Тольятти от 16.03.2011 г. № 489 «О внесении изменений в решение Думы городского округа Тольятти № 425 от 1512.2010 г.</w:t>
        <w:br/>
        <w:t>“О бюджете городского округа Тольятти на 2011 год и на плановый период 2012 и 2013 годов”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долгосрочную целевую программу «Культура Тольятти в современных условиях (2011-2018 гг.)», утвержденную </w:t>
      </w:r>
      <w:r>
        <w:rPr>
          <w:sz w:val="28"/>
          <w:szCs w:val="28"/>
        </w:rPr>
        <w:t xml:space="preserve">постановлением мэрии городского округа Тольятти от 25.02.2011 г. № 524-п/1 (далее - Программа)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строке 3 «Заказчик долгосрочной целевой программы» столбец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Заказчик-координатор: департамент культуры, Заказчик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: департамент градостроительной деятельности, </w:t>
      </w:r>
      <w:r>
        <w:rPr>
          <w:color w:val="000000"/>
          <w:sz w:val="28"/>
          <w:szCs w:val="28"/>
        </w:rPr>
        <w:t>департамент городского хозяй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2. В столбце 2 строки 6 «Объемы и источники финансирования программных мероприятий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тором абзаце после слов «Объем финансирования Программы составит» цифры «1561204,0» заменить цифрами «1577196,0», после слов «средств вышестоящих бюджетов» цифры «85500,0» заменить цифрами «100283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третьем абзаце после слов «Из бюджета городского округа Тольятти» цифры «1424384,1» заменить цифрами «1425592,1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твертом абзаце цифры «3255,6» заменить цифрами «9293,7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пятом абзаце цифры «9411,0» заменить цифрами «7081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шестом абзаце цифры «10182,0» заменить цифрами «7682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двенадцатом абзаце после слов «планируемых к поступлению из областного бюджета» цифры «85500,0» заменить цифрами «100283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тринадцатом абзаце цифры «0,0» заменить цифрами «14783,9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В разделе «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еречень мероприятий долгосрочной целевой программы» пункт 5.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5.1. Формирование комфортной и безопасной среды в учреждениях художественного образования, в том числе в Лицее искусств, Детских музыкальных школах №№ 3, 4, Центре развития творчества детей и юношества "Истоки", Детском ДК, Тольяттинском институте искусств по обеспечению эксплуатационных требований, предъявляемых к зданиям (помещениям) муниципальных учреждений, осуществляющим деятельность в сфере культуры, согласно нормам пожарной безопасности, улучшение материально-технической базы и обеспечение учебного процесса музыкальными инструментами, специализированным непроизводственным оборудованием и компьютерами всех 16 муниципальных образовательных учреждений дополнительного образования детей и МОУ ВПО "Тольяттинский институт искусств"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3. В разделе 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Обоснование ресурсного обеспечения долгосрочной целевой программы» в таблице № 4 «Ресурсное обеспечение программы» в колонке «Финансовые затраты по уровням бюджета, тыс.руб.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троке 2 «2011 г.» в столбце 2 «Всего» цифры «3255,6» заменить цифрами «24077,6», в столбце 3 «местный» цифры «3255,6» заменить цифрами «9293,7», в столбце 4 «областной» знак « - » заменить цифрами «14783,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троке 3 «2012 г.» в столбце 2 «Всего» цифры «9411,0» заменить цифрами «7081,0», в столбце 3 «местный» цифры «9411,0» заменить цифрами «7081,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троке 4 «2013 г.» в столбце 2 «Всего» цифры «10182,0» заменить цифрами «7682,0», в столбце 3 «местный» цифры «10182,0» заменить цифрами «7682,0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троке 10 «ИТОГО» в столбце 2 «Всего» цифры «1561204,0» заменить цифрами «1577196,0», в столбце 3 «местный» цифры «1424384,0» заменить цифрами «1425592,1», в столбце 4 «областной» знак « - » заменить цифрами «100283,9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Таблицу № 1 «Приложение к долгосрочной целевой программе городского округа Тольятти "Культура Тольятти в современных условиях (2011-2018 гг.)"» изложить в новой редакции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49:00Z</dcterms:created>
  <dc:creator>1</dc:creator>
  <dc:description/>
  <cp:keywords/>
  <dc:language>en-US</dc:language>
  <cp:lastModifiedBy>пользователь</cp:lastModifiedBy>
  <cp:lastPrinted>2011-06-09T13:49:00Z</cp:lastPrinted>
  <dcterms:modified xsi:type="dcterms:W3CDTF">2011-06-29T09:11:00Z</dcterms:modified>
  <cp:revision>8</cp:revision>
  <dc:subject/>
  <dc:title>Проект</dc:title>
</cp:coreProperties>
</file>